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27   по  ул.  Маяк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начислено          поступило   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/>
        <w:t xml:space="preserve">на  текущий ремонт                                                                         </w:t>
      </w:r>
      <w:r>
        <w:rPr>
          <w:bCs/>
          <w:u w:val="single"/>
        </w:rPr>
        <w:t xml:space="preserve">125 701,21         127 493,96             1 792,75  </w:t>
      </w:r>
    </w:p>
    <w:p>
      <w:pPr>
        <w:pStyle w:val="Normal"/>
        <w:jc w:val="both"/>
        <w:rPr>
          <w:b/>
          <w:b/>
        </w:rPr>
      </w:pPr>
      <w:r>
        <w:rPr>
          <w:bCs/>
          <w:u w:val="single"/>
        </w:rPr>
        <w:t xml:space="preserve">                                                               </w:t>
      </w: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992"/>
        <w:gridCol w:w="818"/>
        <w:gridCol w:w="13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4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,4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,6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пление труб к стене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заглушки канализации Ду 100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</w:t>
            </w:r>
          </w:p>
          <w:p>
            <w:pPr>
              <w:pStyle w:val="Normal"/>
              <w:snapToGrid w:val="false"/>
              <w:rPr/>
            </w:pPr>
            <w:r>
              <w:rPr/>
              <w:t>Уборка мусора из подвала с затариванием в меш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tabs>
                <w:tab w:val="clear" w:pos="708"/>
                <w:tab w:val="center" w:pos="32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320" w:leader="none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54,7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1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,8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дверной ручки на тамбурную дверь  3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3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: навеска отвода и ремонт ухв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19,5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114,77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50 т.у.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болто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чистка, опрессовка водонагревател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284,6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0 кв.14 (отопление)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53,6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люка выхода на кровлю  2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28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подвал  кв.37 (отопле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88,98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15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чердак) кв.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71,12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 кв.4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отопление) кв.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07,27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23,4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и установка почтовых ящиков  1,2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/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315,47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амена трубы Ду 15 на </w:t>
            </w:r>
            <w:r>
              <w:rPr>
                <w:lang w:val="en-US"/>
              </w:rPr>
              <w:t>PN</w:t>
            </w:r>
            <w:r>
              <w:rPr/>
              <w:t>20(20)</w:t>
            </w:r>
            <w:r>
              <w:rPr>
                <w:lang w:val="en-US"/>
              </w:rPr>
              <w:t>R</w:t>
            </w:r>
            <w:r>
              <w:rPr/>
              <w:t xml:space="preserve"> (чердак, отопление) кв.5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крана шарового Ду 1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100,4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700,44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43,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 349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12-09T11:48:00Z</cp:lastPrinted>
  <dcterms:modified xsi:type="dcterms:W3CDTF">2017-03-01T10:18:00Z</dcterms:modified>
  <cp:revision>33</cp:revision>
  <dc:subject/>
  <dc:title>                                     </dc:title>
</cp:coreProperties>
</file>